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511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ΣΥΓΚΛΗΣΗ ΠΑΙΔΑΓΩΓΙΚΗΣ ΟΜΑΔΑΣ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31812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287"/>
                              <w:gridCol w:w="10111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ΥΠΕΥΘΥΝΟΣ ΤΜΗΜΑΤΟΣ:</w:t>
                                  </w:r>
                                </w:p>
                              </w:tc>
                              <w:tc>
                                <w:tcPr>
                                  <w:tcW w:w="1011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287"/>
                        <w:gridCol w:w="10111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5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ΥΠΕΥΘΥΝΟΣ ΤΜΗΜΑΤΟΣ:</w:t>
                            </w:r>
                          </w:p>
                        </w:tc>
                        <w:tc>
                          <w:tcPr>
                            <w:tcW w:w="1011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1476375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50"/>
                              <w:gridCol w:w="127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ΤΜΗΜΑ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7.5pt;mso-wrap-distance-left:0pt;mso-wrap-distance-right:9pt;mso-wrap-distance-top:0pt;mso-wrap-distance-bottom:0pt;margin-top:0.05pt;mso-position-vertical-relative:text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23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50"/>
                        <w:gridCol w:w="127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ΜΗΜΑ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23748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875"/>
                              <w:gridCol w:w="4743"/>
                              <w:gridCol w:w="267"/>
                              <w:gridCol w:w="809"/>
                              <w:gridCol w:w="267"/>
                              <w:gridCol w:w="808"/>
                              <w:gridCol w:w="267"/>
                              <w:gridCol w:w="539"/>
                              <w:gridCol w:w="282"/>
                              <w:gridCol w:w="665"/>
                              <w:gridCol w:w="265"/>
                              <w:gridCol w:w="61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ΗΜΕΡΑ, ΗΜΕΡΟΜΗΝΙΑ, ΩΡΑ:</w:t>
                                  </w:r>
                                </w:p>
                              </w:tc>
                              <w:tc>
                                <w:tcPr>
                                  <w:tcW w:w="474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875"/>
                        <w:gridCol w:w="4743"/>
                        <w:gridCol w:w="267"/>
                        <w:gridCol w:w="809"/>
                        <w:gridCol w:w="267"/>
                        <w:gridCol w:w="808"/>
                        <w:gridCol w:w="267"/>
                        <w:gridCol w:w="539"/>
                        <w:gridCol w:w="282"/>
                        <w:gridCol w:w="665"/>
                        <w:gridCol w:w="265"/>
                        <w:gridCol w:w="61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ΜΕΡΑ, ΗΜΕΡΟΜΗΝΙΑ, ΩΡΑ:</w:t>
                            </w:r>
                          </w:p>
                        </w:tc>
                        <w:tc>
                          <w:tcPr>
                            <w:tcW w:w="474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ΧΩΡΟΣ ΣΥΝΑΝΤΗΣΗΣ</w:t>
            </w: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:</w:t>
            </w:r>
          </w:p>
        </w:tc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8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8"/>
        </w:rPr>
        <w:t>Παρόντες:</w: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4662"/>
        <w:gridCol w:w="419"/>
        <w:gridCol w:w="4662"/>
        <w:gridCol w:w="419"/>
        <w:gridCol w:w="4663"/>
      </w:tblGrid>
      <w:tr>
        <w:trPr>
          <w:trHeight w:val="397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6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39"/>
        <w:gridCol w:w="10359"/>
      </w:tblGrid>
      <w:tr>
        <w:trPr>
          <w:trHeight w:val="396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  <w:t>Θέματα:</w:t>
            </w:r>
          </w:p>
        </w:tc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  <w:t>Εισηγήσεις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  <w:t>Αποφάσεις:</w:t>
            </w:r>
          </w:p>
        </w:tc>
      </w:tr>
      <w:tr>
        <w:trPr>
          <w:trHeight w:val="3031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2"/>
                <w:szCs w:val="22"/>
                <w:u w:val="dotted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  <w:u w:val="dotted"/>
                <w:lang w:val="en-US"/>
              </w:rPr>
            </w:r>
          </w:p>
        </w:tc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2"/>
                <w:szCs w:val="22"/>
                <w:u w:val="dotted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  <w:u w:val="dotted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408686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8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3743"/>
                              <w:gridCol w:w="269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7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Υπογραφή Υπεύθυνου Τμήματος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pt;height:1.65pt;mso-wrap-distance-left:0pt;mso-wrap-distance-right:9pt;mso-wrap-distance-top:0pt;mso-wrap-distance-bottom:0pt;margin-top:0.05pt;mso-position-vertical-relative:text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6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3743"/>
                        <w:gridCol w:w="269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7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γραφή Υπεύθυνου Τμήματος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67070</wp:posOffset>
                </wp:positionH>
                <wp:positionV relativeFrom="paragraph">
                  <wp:posOffset>27940</wp:posOffset>
                </wp:positionV>
                <wp:extent cx="4446905" cy="27749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207"/>
                              <w:gridCol w:w="2796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Υπογραφή Παιδαγωγικού Συμβούλου: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5pt;height:21.85pt;mso-wrap-distance-left:9pt;mso-wrap-distance-right:9pt;mso-wrap-distance-top:0pt;mso-wrap-distance-bottom:0pt;margin-top:2.2pt;mso-position-vertical-relative:text;margin-left:454.1pt;mso-position-horizontal-relative:page">
                <v:fill opacity="0f"/>
                <v:textbox inset="0in,0in,0in,0in">
                  <w:txbxContent>
                    <w:tbl>
                      <w:tblPr>
                        <w:tblW w:w="70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207"/>
                        <w:gridCol w:w="2796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4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γραφή Παιδαγωγικού Συμβούλου: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sz w:val="20"/>
        <w:szCs w:val="20"/>
      </w:rPr>
      <w:t>Συμπληρώνεται από τον Υπεύθυνο Καθηγητή του τμήματος και παραδίνεται στον Παιδαγωγικό Σύμβουλο</w:t>
    </w:r>
  </w:p>
  <w:p>
    <w:pPr>
      <w:pStyle w:val="Normal"/>
      <w:rPr>
        <w:rFonts w:ascii="Arial Narrow" w:hAnsi="Arial Narrow" w:cs="Arial Narrow"/>
        <w:b/>
        <w:b/>
        <w:sz w:val="20"/>
        <w:szCs w:val="20"/>
        <w:lang w:val="en-US"/>
      </w:rPr>
    </w:pPr>
    <w:r>
      <w:rPr>
        <w:rFonts w:cs="Arial Narrow" w:ascii="Arial Narrow" w:hAnsi="Arial Narrow"/>
        <w:sz w:val="16"/>
      </w:rPr>
      <w:t>ΕΝΤΥΠΟ: Κ1</w:t>
    </w:r>
    <w:r>
      <w:rPr>
        <w:rFonts w:cs="Arial Narrow" w:ascii="Arial Narrow" w:hAnsi="Arial Narrow"/>
        <w:sz w:val="16"/>
        <w:lang w:val="en-US"/>
      </w:rPr>
      <w:t>3</w:t>
    </w:r>
  </w:p>
  <w:p>
    <w:pPr>
      <w:pStyle w:val="Footer"/>
      <w:rPr>
        <w:rFonts w:ascii="Arial Narrow" w:hAnsi="Arial Narrow" w:cs="Arial Narrow"/>
        <w:b/>
        <w:b/>
        <w:sz w:val="20"/>
        <w:szCs w:val="20"/>
        <w:lang w:val="en-US"/>
      </w:rPr>
    </w:pPr>
    <w:r>
      <w:rPr>
        <w:rFonts w:cs="Arial Narrow" w:ascii="Arial Narrow" w:hAnsi="Arial Narrow"/>
        <w:b/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28:00Z</dcterms:created>
  <dc:creator>User1</dc:creator>
  <dc:description/>
  <cp:keywords/>
  <dc:language>en-US</dc:language>
  <cp:lastModifiedBy>Teacher</cp:lastModifiedBy>
  <cp:lastPrinted>2015-11-25T12:59:00Z</cp:lastPrinted>
  <dcterms:modified xsi:type="dcterms:W3CDTF">2025-09-02T08:22:00Z</dcterms:modified>
  <cp:revision>19</cp:revision>
  <dc:subject/>
  <dc:title>ΧΑΡΑΚΤΗΡΙΣΜΟΣ   ΔΙΑΓΩΓΗΣ</dc:title>
</cp:coreProperties>
</file>